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  <w:t>Paddy Murphy – Dog’s Dinner</w:t>
      </w:r>
    </w:p>
    <w:p>
      <w:pPr>
        <w:pStyle w:val="Normal1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The Austrian Speed Folk Rock Band -PADDY MURPHY- has already been touring successfully across Europe for 3 years.</w:t>
        <w:br/>
        <w:t>In the winter of 2012 they finally managed to produce the long desired</w:t>
        <w:br/>
        <w:t>debut album „Dog’s Dinner“.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br/>
        <w:t>In this album folk and rock musicians merge to a true brew made of Irish</w:t>
        <w:br/>
        <w:t>Speed Power Folk and Celtic Folk Rock.</w:t>
        <w:br/>
        <w:t>Songs about the „emerald isle“, women and whiskey, the struggle for</w:t>
        <w:br/>
        <w:t>liberty, Irish rebels, seamen and yearning for remoteness fill the album.</w:t>
        <w:br/>
        <w:t>Fiddle, banjo, mandolin, acoustic and electric guitars, drums and bass</w:t>
        <w:br/>
        <w:t>define the sound.</w:t>
        <w:br/>
        <w:t>Traditional Irish songs and tunes and the band’s own compositions, spiced with chili and pepper transform into gorgeous songs to sing along.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br/>
        <w:t>The album was produced by Reinhard Bux Brunner, himself having been active in the music scene for more than 25 years.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br/>
        <w:t>The whole release comes up as the Austrian answer to „Flogging Molly“.</w:t>
        <w:br/>
        <w:t>The band’s joy of playing is infectious and longs for more.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br/>
        <w:t>You will be enticed to „Shake yer trotters and dance to your partner“!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Line Up: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 xml:space="preserve">Franz Höfler </w:t>
        <w:tab/>
        <w:tab/>
        <w:tab/>
        <w:t>Vocals, Mandoline, Banjo, Guitars, Harp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>Herman Hartl</w:t>
        <w:tab/>
        <w:tab/>
        <w:tab/>
        <w:t>Fiddle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Christoph Niederhuber</w:t>
        <w:tab/>
        <w:t>E-Guitar,  Vocals</w:t>
      </w:r>
    </w:p>
    <w:p>
      <w:pPr>
        <w:pStyle w:val="Normal1"/>
        <w:rPr/>
      </w:pPr>
      <w:r>
        <w:rPr>
          <w:bCs/>
          <w:sz w:val="30"/>
          <w:szCs w:val="30"/>
          <w:lang w:val="en-US"/>
        </w:rPr>
        <w:t>Ingolf Wolfsegger</w:t>
        <w:tab/>
        <w:tab/>
        <w:t>Bass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  <w:t>Andy Schachermayr</w:t>
        <w:tab/>
        <w:tab/>
        <w:t>Drums,  Vocals</w:t>
      </w:r>
    </w:p>
    <w:p>
      <w:pPr>
        <w:pStyle w:val="Normal1"/>
        <w:rPr>
          <w:bCs/>
          <w:sz w:val="30"/>
          <w:szCs w:val="30"/>
          <w:lang w:val="en-US"/>
        </w:rPr>
      </w:pPr>
      <w:r>
        <w:rPr>
          <w:bCs/>
          <w:sz w:val="30"/>
          <w:szCs w:val="3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de-AT" w:bidi="hi-IN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5:11:00Z</dcterms:created>
  <dc:creator/>
  <dc:description/>
  <cp:keywords/>
  <dc:language>en-US</dc:language>
  <cp:lastModifiedBy>Bux</cp:lastModifiedBy>
  <dcterms:modified xsi:type="dcterms:W3CDTF">2012-09-07T07:50:00Z</dcterms:modified>
  <cp:revision>4</cp:revision>
  <dc:subject/>
  <dc:title/>
</cp:coreProperties>
</file>